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美容教研室</w:t>
      </w:r>
      <w:r>
        <w:rPr>
          <w:b/>
          <w:sz w:val="44"/>
          <w:szCs w:val="44"/>
        </w:rPr>
        <w:t>202</w:t>
      </w:r>
      <w:r>
        <w:rPr>
          <w:b/>
          <w:sz w:val="44"/>
          <w:szCs w:val="44"/>
        </w:rPr>
        <w:t>1</w:t>
      </w:r>
      <w:r>
        <w:rPr>
          <w:rFonts w:cs="宋体;SimSun" w:ascii="宋体;SimSun" w:hAnsi="宋体;SimSun"/>
          <w:b/>
          <w:sz w:val="44"/>
          <w:szCs w:val="44"/>
        </w:rPr>
        <w:t>——</w:t>
      </w:r>
      <w:r>
        <w:rPr>
          <w:b/>
          <w:sz w:val="44"/>
          <w:szCs w:val="44"/>
        </w:rPr>
        <w:t>202</w:t>
      </w:r>
      <w:r>
        <w:rPr>
          <w:b/>
          <w:sz w:val="44"/>
          <w:szCs w:val="44"/>
        </w:rPr>
        <w:t>2</w:t>
      </w:r>
      <w:r>
        <w:rPr>
          <w:b/>
          <w:sz w:val="44"/>
          <w:szCs w:val="44"/>
        </w:rPr>
        <w:t>学年第一学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划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0"/>
        <w:rPr/>
      </w:pPr>
      <w:r>
        <w:rPr>
          <w:sz w:val="28"/>
          <w:szCs w:val="28"/>
        </w:rPr>
        <w:t>新的学期，美容教研室将按照学校的统一部署，围绕学校“教学质量提升工程”，做好疫情防控、学习提升、教学科研、各类培训比赛及学校其他各项工作。具体计划如下：</w:t>
      </w:r>
    </w:p>
    <w:p>
      <w:pPr>
        <w:pStyle w:val="Normal"/>
        <w:ind w:firstLine="57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认真学习学我校关于疫情防控的各项规章制度，处置流程，扎实认真做好疫情防控工作；</w:t>
      </w:r>
    </w:p>
    <w:p>
      <w:pPr>
        <w:pStyle w:val="Normal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积极参加各级各类政治学习，创造条件进行专业技能的学习提升，提高自身的政治修养和业务能力；</w:t>
      </w:r>
    </w:p>
    <w:p>
      <w:pPr>
        <w:pStyle w:val="Normal"/>
        <w:ind w:firstLine="57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认真备课，钻研教学方法，科学进行教学设计，上好《美容师》、《美容艺术基础》、《美容皮肤》、《美甲》和《美容外科》等每一节专业课，关注每一个学生，保证教学质量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做好美容类技能大赛的选拔、训练及比赛工作，科学训练，争取取得满意的成绩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做好美容社团的组织考核以及辅导训练等工作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积极开展技能训练，组织美容护肤、美甲技能大赛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做好省、市级科研课题的立项、研究及结项工作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积极配合学校，完成各类检查、评估、考核等其他各项工作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按照学校校企合作的计划，赴美容机构参加专业实践锻炼，提高专业技能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按照学校教学工作要求，遵守教学工作中的各项纪律，爱岗敬业，为人师表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积极学习班级管理方法，按要求做好班主任各项工作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培训部做好美容类鉴定站申请，以及资格证书考前培训及技能鉴定工作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美容教研室</w:t>
      </w:r>
    </w:p>
    <w:p>
      <w:pPr>
        <w:pStyle w:val="Normal"/>
        <w:ind w:firstLine="570"/>
        <w:rPr/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hao ru</cp:lastModifiedBy>
  <dcterms:modified xsi:type="dcterms:W3CDTF">2021-09-21T07:54:00Z</dcterms:modified>
  <cp:revision>22</cp:revision>
  <dc:subject/>
  <dc:title/>
</cp:coreProperties>
</file>