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基础教研室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～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20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学年第一学期工作计划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在疫情防控形势较为严峻的环境下，严格执行学校和教务处的相关规定和要求，坚守工作岗位，保证教学质量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积极参加学校、党支部和教务处组织的各项活动和政治学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认真研究并制定本学期各科目授课计划，并认真落实执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组织对口升学教师进行集体备课五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加强课堂管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指导学生认真学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做好对口升学月考的命题、监考和评卷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做好课题申报和结项工作。</w:t>
      </w:r>
    </w:p>
    <w:p>
      <w:pPr>
        <w:pStyle w:val="Style15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基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教研室</w:t>
      </w:r>
    </w:p>
    <w:p>
      <w:pPr>
        <w:pStyle w:val="Style15"/>
        <w:keepNext w:val="false"/>
        <w:keepLines w:val="false"/>
        <w:widowControl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24T05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