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外科教研室业务活动记录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参加人员：陈锦萍、成有军、郑好君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地点：外科教研室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内容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讨论对口升学期中考试命题。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br/>
        <w:t>1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共同讨论了期中考试命题范围。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命题难易程度和题型原则上与高考保持一致（因为是本学年的第一次考试，为建立同学们对高考的自信心，激发同学们学习兴趣，可适当降低试题难度，以期提高成绩）。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统一了授课进度，命题重点难点。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本着与高考一致性的原则，本次考试尽可能用标准答题卡形式进行考试。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通过本次考试，了解学生对《外科护理学》学习情况，以便在今后的课堂教学中，有针对地重点讲授和加强学习。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日星期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06:13Z</dcterms:created>
  <dc:creator>Administrator</dc:creator>
  <dc:description/>
  <dc:language>en-US</dc:language>
  <cp:lastModifiedBy>Administrator</cp:lastModifiedBy>
  <dcterms:modified xsi:type="dcterms:W3CDTF">2021-10-19T08:22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