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美容教研室工作计划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新学期，美容教研室将按照学校的统一部署，做好教学、培训、比赛及其他各项工作。具体计划如下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上好《化妆》、《美容艺术》、《美容皮肤》和《美体》等每一节专业课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做好春季美容师资格考前培训及技能鉴定工作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做好</w:t>
      </w:r>
      <w:r>
        <w:rPr>
          <w:sz w:val="28"/>
          <w:szCs w:val="28"/>
        </w:rPr>
        <w:t>46</w:t>
      </w:r>
      <w:r>
        <w:rPr>
          <w:sz w:val="28"/>
          <w:szCs w:val="28"/>
        </w:rPr>
        <w:t>届世界技能大赛选拔赛的训练及比赛工作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组织化妆或美体技能大赛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做好省、市级科研课题的研究及结项工作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继续应用雨课堂智慧教学平台，提高教学效率及教学效果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积极参加各级各类政治学习及学校组织的各项活动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积极配合学校，完成其他各项工作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美容教研室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HR</cp:lastModifiedBy>
  <dcterms:modified xsi:type="dcterms:W3CDTF">2008-06-04T23:39:00Z</dcterms:modified>
  <cp:revision>4</cp:revision>
  <dc:subject/>
  <dc:title/>
</cp:coreProperties>
</file>