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预防教研室集体备课记录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80" w:hanging="0"/>
        <w:rPr/>
      </w:pPr>
      <w:r>
        <w:rPr>
          <w:sz w:val="28"/>
          <w:szCs w:val="28"/>
        </w:rPr>
        <w:t>张喜英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最近讲到流行病学方法的时候，学生可能会遇到许多听不懂的问题，讲到这里的时候，必须要多讲一些医学研究的例子，让学生充分理解流行病学的研究方法如现况调查、病例对照研究、干预措施等，再安排一次实践计算内容，教师带学生共同计算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卜江宁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流行病学方法的概念应该做为重点，主要讲解流行病的主要概念，以及常用指标的计算公式，让学生先理解，再在理解的基础上学会计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24:00Z</dcterms:created>
  <dc:creator>Administrator</dc:creator>
  <dc:description/>
  <cp:keywords/>
  <dc:language>en-US</dc:language>
  <cp:lastModifiedBy>微软用户</cp:lastModifiedBy>
  <dcterms:modified xsi:type="dcterms:W3CDTF">2021-03-30T06:52:00Z</dcterms:modified>
  <cp:revision>2</cp:revision>
  <dc:subject/>
  <dc:title/>
</cp:coreProperties>
</file>