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基础教研室对口生理学集体备课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主要内容：生理对口升学复习指导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参加人员：卢爱青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冯田  张敬霞</w:t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</w:t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对口升学考试复习指导超纲题：试述神经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 xml:space="preserve">肌肉接头（属于突触）的信息传递过程及突触传递的特征。经过讨论，统一答案。    </w:t>
      </w:r>
    </w:p>
    <w:p>
      <w:pPr>
        <w:pStyle w:val="Normal"/>
        <w:jc w:val="left"/>
        <w:rPr/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统一下一步授课内容。四月份开始把大纲后的习题带领学生从头到尾过一遍。再把复印的几套章节试卷和模拟试卷让学生刷一遍并详细讲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1:32Z</dcterms:created>
  <dc:creator>Administrator</dc:creator>
  <dc:description/>
  <dc:language>en-US</dc:language>
  <cp:lastModifiedBy>Administrator</cp:lastModifiedBy>
  <dcterms:modified xsi:type="dcterms:W3CDTF">2021-03-30T09:2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23C7E4DD04D09AA44ED3FFDB88D0B</vt:lpwstr>
  </property>
  <property fmtid="{D5CDD505-2E9C-101B-9397-08002B2CF9AE}" pid="3" name="KSOProductBuildVer">
    <vt:lpwstr>2052-11.1.0.10356</vt:lpwstr>
  </property>
</Properties>
</file>